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10"/>
          <w:szCs w:val="20"/>
          <w:lang w:val="en-US"/>
        </w:rPr>
      </w:pPr>
      <w:r>
        <w:rPr>
          <w:rFonts w:cs="Arial" w:ascii="Arial" w:hAnsi="Arial"/>
          <w:color w:val="000000"/>
          <w:sz w:val="10"/>
          <w:szCs w:val="20"/>
          <w:lang w:val="en-US"/>
        </w:rPr>
        <w:t>Meine Schule.</w:t>
      </w:r>
    </w:p>
    <w:p>
      <w:pPr>
        <w:pStyle w:val="Normal"/>
        <w:rPr>
          <w:sz w:val="10"/>
          <w:lang w:val="en-US"/>
        </w:rPr>
      </w:pPr>
      <w:r>
        <w:rPr>
          <w:sz w:val="10"/>
          <w:lang w:val="en-US"/>
        </w:rPr>
        <w:t xml:space="preserve">   </w:t>
      </w:r>
      <w:r>
        <w:rPr>
          <w:sz w:val="10"/>
          <w:lang w:val="en-US"/>
        </w:rPr>
        <w:t xml:space="preserve">Ich beende in diesem Jahr die 9. klasse in Schule Number  684 in Moskau. Es ist eine der besten Schulen unserer Stadt. Das Gebäude ist klein, bequem und hat drei Stockwerke. Hinter dem Gebäude befindet sich der Sportplatz wo unsere Sportstunden und verschiedene Wettkämpfe stattfinden. Im ersten Stock des Schulgebäuden befinden sich die Garderobe und die Kanzlei und unsere Speisehalle. </w:t>
      </w:r>
    </w:p>
    <w:p>
      <w:pPr>
        <w:pStyle w:val="Normal"/>
        <w:rPr/>
      </w:pPr>
      <w:r>
        <w:rPr>
          <w:sz w:val="10"/>
          <w:lang w:val="en-US"/>
        </w:rPr>
        <w:t xml:space="preserve">   </w:t>
      </w:r>
      <w:r>
        <w:rPr>
          <w:sz w:val="10"/>
          <w:lang w:val="en-US"/>
        </w:rPr>
        <w:t xml:space="preserve">Versammlungen und Konzerte finden in der Aula statt. Unser Sportsaal ist mit verschiedenen Sportgeräten eingerichtet. Im zweiten, dritten Stockwerk liegen das Lehrerzimmer und verschiedene Kabinette. Sie sind auch gut eingerichtet. Auf unserem Stundenplan stehen viele Fächer. Einige Fächer gefallen mir nicht und fallen schwer. Das sind Geschichte, Literatur. Die anderen gefallen mir und fallen leicht, zum Beispiel, Mathe, Physik, Chemie, Biologie und andere. Aber mein Lieblingsfach ist Sport. </w:t>
      </w:r>
      <w:r>
        <w:rPr>
          <w:sz w:val="10"/>
          <w:szCs w:val="22"/>
          <w:lang w:val="en-US"/>
        </w:rPr>
        <w:t>In unserer Schule ist der Sport sehr beliebt. Die Schüler treiben verschiedene Sportarten: Basketball, Volleyball, Fußball und andere. Unsere Sportler nehmen an allen Wettkämpfen teil und belegen dabei gute Plätze. In der Schule finden auch oft Sportfeste und Olympiaden statt.</w:t>
      </w:r>
    </w:p>
    <w:p>
      <w:pPr>
        <w:pStyle w:val="Normal"/>
        <w:rPr>
          <w:sz w:val="10"/>
          <w:szCs w:val="22"/>
          <w:lang w:val="en-US"/>
        </w:rPr>
      </w:pPr>
      <w:r>
        <w:rPr>
          <w:sz w:val="10"/>
          <w:szCs w:val="22"/>
          <w:lang w:val="en-US"/>
        </w:rPr>
      </w:r>
    </w:p>
    <w:p>
      <w:pPr>
        <w:pStyle w:val="Normal"/>
        <w:rPr>
          <w:sz w:val="10"/>
        </w:rPr>
      </w:pPr>
      <w:r>
        <w:rPr>
          <w:sz w:val="10"/>
        </w:rPr>
        <w:t>Моя школа.</w:t>
      </w:r>
    </w:p>
    <w:p>
      <w:pPr>
        <w:pStyle w:val="Normal"/>
        <w:rPr>
          <w:sz w:val="10"/>
        </w:rPr>
      </w:pPr>
      <w:r>
        <w:rPr>
          <w:sz w:val="10"/>
        </w:rPr>
        <w:t xml:space="preserve">   </w:t>
      </w:r>
      <w:r>
        <w:rPr>
          <w:sz w:val="10"/>
        </w:rPr>
        <w:t xml:space="preserve">Я заканчиваю в этом году 9 класс в школу № 684 в Москве. Это одна из самых хороших школ нашего города. Здание маленькое, удобно и имеет 3 этажа. За зданием находится спортивная площадка где наши часы спорта и различные соревнования состоятся. В первом этаже зданий школы находятся гардероб и канцелярия и наш зал блюда. </w:t>
      </w:r>
    </w:p>
    <w:p>
      <w:pPr>
        <w:pStyle w:val="Normal"/>
        <w:rPr>
          <w:sz w:val="10"/>
        </w:rPr>
      </w:pPr>
      <w:r>
        <w:rPr>
          <w:sz w:val="10"/>
        </w:rPr>
        <w:t xml:space="preserve">   </w:t>
      </w:r>
      <w:r>
        <w:rPr>
          <w:sz w:val="10"/>
        </w:rPr>
        <w:t xml:space="preserve">Собрания и концерты состоятся в актовом зале. Наш зал спорта обставлен различными устройствами спорта. Во втором, третьем этаже лежат комната преподавателя и различные кабинеты. Они хорошо обставлены также. На нашем расписании уроков стоят(относятся) много предметов. Несколько предметов не нравятся мне и тяжело даются. Это история, литература. Другие нравятся мне и легко даются, например, математика, физика, химия, биология и другой. Но мой любимый предмет - это спорт. </w:t>
      </w:r>
      <w:r>
        <w:rPr>
          <w:sz w:val="10"/>
          <w:szCs w:val="22"/>
        </w:rPr>
        <w:t>В нашей школе спорт очень популярен. Ученики доводят различные разновидности спорта: баскетбол, волейбол, футбол и другой. Наши спортсмены принимают участие во всех соревнованиях и облагают(занимают) при этом хорошие места(площади). В школе состоятся также часто крепость спорта и Олимпийские игры.</w:t>
      </w:r>
    </w:p>
    <w:p>
      <w:pPr>
        <w:pStyle w:val="Normal"/>
        <w:rPr>
          <w:sz w:val="10"/>
        </w:rPr>
      </w:pPr>
      <w:r>
        <w:rPr>
          <w:sz w:val="10"/>
        </w:rPr>
      </w:r>
    </w:p>
    <w:sectPr>
      <w:type w:val="nextPage"/>
      <w:pgSz w:w="12240" w:h="15840"/>
      <w:pgMar w:left="1701" w:right="73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7:27:00Z</dcterms:created>
  <dc:creator>Алексей</dc:creator>
  <dc:description/>
  <dc:language>en-US</dc:language>
  <cp:lastModifiedBy>Алексей</cp:lastModifiedBy>
  <cp:lastPrinted>2000-06-05T11:30:00Z</cp:lastPrinted>
  <dcterms:modified xsi:type="dcterms:W3CDTF">2000-06-05T07:32:00Z</dcterms:modified>
  <cp:revision>3</cp:revision>
  <dc:subject/>
  <dc:title>Meine Schule</dc:title>
</cp:coreProperties>
</file>